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</w:t>
      </w:r>
      <w:r>
        <w:rPr>
          <w:rFonts w:cs="Times New Roman" w:ascii="Times New Roman" w:hAnsi="Times New Roman"/>
          <w:bCs/>
          <w:sz w:val="24"/>
          <w:szCs w:val="24"/>
        </w:rPr>
        <w:t>внутренней системе оценки качества образования в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ценки достижения предметных результатов освоения   основной образовательной программы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7987"/>
        <w:gridCol w:w="1615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учащихся, успевающих на "4" и "5" по результатам промежуточной аттестации, в общей численности уча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 класса по русскому язык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государственной итоговой аттестации выпускников 9  класса по математик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  класса по русскому язык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 единого государственного экзамена выпускников 11  класса по математик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русскому языку, в общей численности выпускников 11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математике, в общей численности выпускников 11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учащихся,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/удельный вес численности учащихся -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ровн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  <w:bookmarkStart w:id="0" w:name="_GoBack"/>
            <w:bookmarkEnd w:id="0"/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го уровн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уровня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 уровн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учащихся, получающих образование с углубленным изучением отдельных учебных предметов, в общей численности уча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/ удельный вес численности учащихся, получающих образование в рамках профильного обучения, в общей численности уча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%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52:00Z</dcterms:created>
  <dc:creator>Елена</dc:creator>
  <dc:description/>
  <dc:language>en-US</dc:language>
  <cp:lastModifiedBy>учитель</cp:lastModifiedBy>
  <dcterms:modified xsi:type="dcterms:W3CDTF">2018-03-24T09:52:00Z</dcterms:modified>
  <cp:revision>2</cp:revision>
  <dc:subject/>
  <dc:title/>
</cp:coreProperties>
</file>